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Matthew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ANTHONY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&amp; Mr ANTHONY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846 Morehouse Road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HERNE HILL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18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Peter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BAKER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BAKER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965 Gardiner Court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CHARTWELL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030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Aliso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BAKKER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s BAKKER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985 Windebank Street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CURLEWIS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22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Meagha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BLACK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FRISINA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384 Mcguigan Ln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CHARTWELL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030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Hele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FAULKS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 FAULKS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742 Peck Drive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SEAHOLME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018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Nina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FENTON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s FENTON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616 Tam Grove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ANAKIE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21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Leah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GELLE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&amp; Mr GELLE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323 Kelly Street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ANAKIE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21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Michelle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GODFREY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s GODFREY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78 Maslamoney Avenue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MARSHALL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16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Marsha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HOOD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&amp; Mr HOOD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575 Carroll Court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HAWKSBURN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142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Sonia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JENKINS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&amp; Mr JENKINS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946 Mcintosh Road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CHARTWELL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030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Nicholas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JEWELL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s JEWELL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668 Middleton Parade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MARSHALL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16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Be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KELSALL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s KELSALL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464 Garavelos Court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MOOLAP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21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Joseph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LOUGHTON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r LOUGHTON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77 Dunn Road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MOGGS CREEK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31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FIRST_NAME </w:instrText>
            </w:r>
            <w:r>
              <w:rPr/>
              <w:fldChar w:fldCharType="separate"/>
            </w:r>
            <w:r>
              <w:rPr/>
              <w:t>Ross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RNAME </w:instrText>
            </w:r>
            <w:r>
              <w:rPr/>
              <w:fldChar w:fldCharType="separate"/>
            </w:r>
            <w:r>
              <w:rPr/>
              <w:t>LOW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PARENT2 </w:instrText>
            </w:r>
            <w:r>
              <w:rPr/>
              <w:fldChar w:fldCharType="separate"/>
            </w:r>
            <w:r>
              <w:rPr/>
              <w:t>Ms &amp; Mr LOW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2 </w:instrText>
            </w:r>
            <w:r>
              <w:rPr/>
              <w:fldChar w:fldCharType="separate"/>
            </w:r>
            <w:r>
              <w:rPr/>
              <w:t>865 Alexander Street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ADDRESS03 </w:instrText>
            </w:r>
            <w:r>
              <w:rPr/>
              <w:fldChar w:fldCharType="separate"/>
            </w:r>
            <w:r>
              <w:rPr/>
              <w:t>MOGGS CREEK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VIC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3231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0:46:00Z</dcterms:created>
  <dc:creator>cases21</dc:creator>
  <dc:description/>
  <cp:keywords/>
  <dc:language>en-US</dc:language>
  <cp:lastModifiedBy>cases21</cp:lastModifiedBy>
  <dcterms:modified xsi:type="dcterms:W3CDTF">2007-09-19T00:47:00Z</dcterms:modified>
  <cp:revision>3</cp:revision>
  <dc:subject/>
  <dc:title>ANTHONY Matthew 06 06A</dc:title>
</cp:coreProperties>
</file>